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7</w:t>
      </w:r>
    </w:p>
    <w:p>
      <w:pPr>
        <w:pStyle w:val="Normal"/>
        <w:ind w:left="5245" w:hanging="64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ення </w:t>
      </w:r>
      <w:r>
        <w:rPr>
          <w:sz w:val="28"/>
          <w:szCs w:val="28"/>
          <w:lang w:val="uk-UA"/>
        </w:rPr>
        <w:t xml:space="preserve">сімнадцятої сесії   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ласної ради шостого скликання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30 січ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6120"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, закладів, підприємств спільної власності територіальних громад сіл, селищ, міст Чернігівської області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ном на 1 листопада 2013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Заклади  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підприємств, установ, закладів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Юридична адреса 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Нахімова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Чернігівська комплексна дитячо-юнацька спортивна школа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1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Спеціалізована дитячо-юнацька школа олімпійського резерву з футболу "Юність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Перемоги,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К. Д. Ушин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 вул. Слобідська,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Чернігів, вул. 1-го Травня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 Стрілецьк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загальноосвітня школа-інтернат І-ІІІ ст. ім.</w:t>
            </w:r>
            <w:r>
              <w:rPr/>
              <w:t xml:space="preserve"> </w:t>
            </w:r>
            <w:r>
              <w:rPr>
                <w:lang w:val="uk-UA"/>
              </w:rPr>
              <w:t>Ю.М.Коцюбинського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Гагаріна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науково-технічної творчості учнівської молод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Горького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педагогічний ліцей  для обдарованої сільської молоді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Чернігів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</w:t>
            </w:r>
            <w:r>
              <w:rPr/>
              <w:t xml:space="preserve"> </w:t>
            </w:r>
            <w:r>
              <w:rPr>
                <w:lang w:val="uk-UA"/>
              </w:rPr>
              <w:t>Гетьмана Полуботка,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станція юних натуралістів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 І.Франка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“Центр матеріально-технічного та інформаційного забезпечення освітніх закладів”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ернігів, вул.Шевченка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іжинський обласний педагогічний ліцей Чернігівської обласної ради (оренда нерухомого май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Богу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Прилуцький навчально-реабілітаційний центр»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Богунська,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гуманітарно-педагогічний коледж ім. І. Я. Фран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Перемоги,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 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хмацький район, смт. Батури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артизанська,1-а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обасанська загальноосвітня школа-інтер-нат І-ІІ ступенів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ицький рай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Стара Басань, вул.Поштов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Борзнянська спеціалізована школа-інтернат І-ІІІ ступенів з поглибленим вивченням окремих предметів та курсів»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орзна, вул. Красносільського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арівська загальноосвітня школа-інтернат І-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знянський район, с. Комар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спеціальна загальноосвітня школа-інтерна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 вул. Чумак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 загальноосвітня школа-інтернат І-І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Городня, вул. Піонерська,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Черешеньська спеціалізована школа-інтернат І-ІІІ ступенів з поглибленим вивченням окремих предметів та курсів»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п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ешеньки, вул.Шкільна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резнянська спеціальна загальноосвітня школа-інтернат І-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нський район,   смт. Березна, вул. Радянськ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аснохутірська загальноосвітня школа-інтернат І-І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вгород-Сіверський район, с.Крас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йцівс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уцький район, с. Удайц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 загальноосвітня школа-інтернат І-І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уцький район, с. Яблун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блуне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осниця, вул. Покровськ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а загальноосвітня школа-інтернат І-ІІ ступенів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Щорс, вул.30 років Перемоги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комунальний позашкільний навчальний заклад «Чернігівська Мала академія наук учнівської молоді»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Щорса, 4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Установи культу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Чернігівська обласна універсальна наукова бібліоте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В.Г. Короленка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41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ий  заклад «Чернігівська обласна бібліотека для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М. Островськог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</w:t>
            </w:r>
            <w:r>
              <w:rPr/>
              <w:t>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окосовського,22а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Комунальний  заклад «Чернігівська обласна бібліотека для юнацтва» </w:t>
            </w:r>
            <w:r>
              <w:rPr/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Шевченка,6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обласний історичний музей ім.В.В. Тарнов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Горького,4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”Чернігівський обласний художній музей  імені Г. Галагана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рького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літературно-меморіальний музей-заповідник ім. М.М. Коцюбинськ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Коцюбинського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ий вищий навчальний заклад "Чернігівське музичне училище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м. Л.М.Ревуцького"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Шевченка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"Чернігівський обласний навчально-методичний центр культури і мистецтв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Шевченка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омунальне підприємство “Чернігівський обласний академічний український музично-драматичний театр ім. Т.Г.Шевченка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м. Чернігів, проспект Миру, 23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е підприємство “Чернігівський обласний театрально-видовищний дитячий (ляльковий) театр ім. О.П. Довженка" Чернігівської обласної рад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пр. Перемоги,135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бласне комунальне концертно-видовищне підприємство “ Чернігівський обласний філармонійний центр фестивалів та концертних програ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15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“Чернігівський обласний молодіжний теат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Родімцева, 4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омунальний заклад «Чернігівський науково-методичний центр охорони культурної спадщини»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 вул. Пирогова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“Організаційно-методичний центр контролю та технічного нагляду  закладів культури і туризму”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 вул. Коцюбинського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ий заклад ”Обласний методичний центр навчальних закладів культури і мистецтв” Чернігівської обласної ради (оренд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Чернігів, проспект Миру,16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мунальний вищий навчальний заклад „Ніжинське училище культури і мистецтв імені Марії Заньковецької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Ніжин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вул. Овдіївська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унальний заклад “ Ніжинський український драматичний театр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 М.М.Коцюбинського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Ніжин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Воздвиженськ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історико-меморіальний музей-заповідник Пантелеймона Куліша “Ганнина Пустинь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рзнянський район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с. Оленів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енський  зоологічний парк загальнодержавного знач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 Мена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Жовтнева,3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город-Сіверський історико-культурний музей-заповідник “Слово о полку Ігореві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м. Новгород-Сіверський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Пушкін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мт. Сосниця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-й пров.Довженка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мунальний заклад "Історико-археологічний музейний комплекс "Древній Любеч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іпкинський район,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смт. Любеч, вул. Радянськ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Музейно-меморіальний комплекс пам</w:t>
            </w:r>
            <w:r>
              <w:rPr/>
              <w:t>’</w:t>
            </w:r>
            <w:r>
              <w:rPr>
                <w:lang w:val="uk-UA"/>
              </w:rPr>
              <w:t>яті жителів населених пунктів України, знищених фашистськими окупантами»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Корюківка, вул. Шевченка, 60</w:t>
            </w:r>
          </w:p>
        </w:tc>
      </w:tr>
    </w:tbl>
    <w:p>
      <w:pPr>
        <w:pStyle w:val="Heading1"/>
        <w:rPr/>
      </w:pPr>
      <w:r>
        <w:rPr/>
        <w:t>Заклади охорони здоров’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 Чернігівський обласний протитуберкульоз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спект Миру, б/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 Чернігівський обласний кардіологічний диспансер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йкова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Обласний госпіталь для інвалідів та ветеранів Великої Вітчизняної війни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</w:t>
            </w:r>
            <w:r>
              <w:rPr>
                <w:lang w:val="uk-UA"/>
              </w:rPr>
              <w:t xml:space="preserve"> </w:t>
            </w:r>
            <w:r>
              <w:rPr/>
              <w:t>лікувально-профілактичний заклад</w:t>
            </w:r>
            <w:r>
              <w:rPr>
                <w:lang w:val="uk-UA"/>
              </w:rPr>
              <w:t>“ Чернігівський</w:t>
            </w:r>
            <w:r>
              <w:rPr>
                <w:bCs/>
                <w:lang w:val="uk-UA"/>
              </w:rPr>
              <w:t xml:space="preserve"> обласний онкологіч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пект Миру,211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ий обласний центр радіаційного захисту та оздоровлення населен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е обласне бюро судово-медичної експертизи"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Обласний наркологічний диспансе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мунальний  заклад “Чернігівський обласний шкірно-венерологічний диспансер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Щорса,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uk-UA"/>
              </w:rPr>
              <w:t>Комунальний лікувально-профілактичний заклад "Чернігівський обласний дитячий протитуберкульозний санаторій “Зелений гай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О.Верені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заклад “ Чернігівське обласне патологоанатомічне бюро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Волковича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”Чернігівська обласна стоматологічна поліклініка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. Чернігів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агістратськ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Волковича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дитяч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ирогова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а установа “Обласна база спеціального медичного постачан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Щорса,1-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Чернігівська обласна наукова медична бібліотека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Любецька, 7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 заклад “Обласний центр інформаційно-аналітичних технологій та пропаганди здорового способу житт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Любецька, 7-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“Чернігівська обласна психоневрологічна лікарн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uk-UA"/>
              </w:rPr>
              <w:t>Комунальний заклад"Чернігівська обласна станція переливання крові"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Пирогова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uk-UA"/>
              </w:rPr>
            </w:pPr>
            <w:r>
              <w:rPr>
                <w:lang w:val="uk-UA"/>
              </w:rPr>
              <w:t>Комунальний медичний заклад “Обласний центр медико-соціальної експертизи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Чернігів, вул. Волковича, 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ий заклад “Обласний центр з профілактики та боротьби зі СНІДом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Щорса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базов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П’ятницька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комунальний лікувально-профілактичний заклад “Ніжинський шкірно-венерологічний диспансер “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Лащенк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 “ Ніжинський наркологічний диспансер”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одвойського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 “Ніжинський протитуберкульозний диспансер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Червонокозач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медичний коледж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Леніна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шкірно-венер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наркологічний диспансер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иївська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луцький протитуберкульозний диспансер “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Земська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медико-соціального захисту “ Прилуцький обласний будинок дитини”Надія”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Богунська, 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 2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міжрайонна протитуберкульозна лікар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хмацький район, с. Бахмач 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івденна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дитячий ендокринологічний санаторій “Тростянець”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чнянський район, с.Тростянець,вул.Шкільн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Обласний дитячий санаторій ”Пролісок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жинський район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Лісове, вул. Петровського, 1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медичне училищ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 Новгород - Сіверський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Маркса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лікувально-профілактичний заклад “Валківська психіатрична лікарня “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Валк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Молодіжна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Левоньківська психіатрична лікарня” Чернігівської обласної ра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район, с. Левоньки, вул. Садова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о-профілактичний заклад «Обласний центр екстреної медичної допомоги та медицини катастроф» Чернігівської обласної ради (оренда нерухомого май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Шевченка, 16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r>
        <w:rPr/>
        <w:t>Установи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Черніг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а Беспалов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итяч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Березанська,44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Городн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Шевченка,108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геріатричний пансіо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зелецький район, с. Часнівці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Братів Гжицьк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енс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пський район, с. Червон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гребелля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рницький психоневрологічний будинок-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пський район, смт. Понорниц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Радянська, 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лівський психоневрологічний інтерна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юківський район, с. Дачне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глайський будинок-інтернат для розумово-відсталих ді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пкинський район, смт. Замгла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ніна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цький психоневрологічний інтерн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пкинський район, с. Перес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соціальної реабілітації дітей-інвалідів (оренда нерухомого майна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Доценка, 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нші установи,  комунальні підприємства та заклади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48"/>
        <w:gridCol w:w="408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 “Облсвітл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131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ий навчально-курсовий комбінат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Перемоги, 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"Редакція газети "Деснянська правда"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Перемоги, 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Будова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Робоча, 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Інформаційно – аналітичний центр”  Чернігівської обласної ради (оренда нерухомого май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Шевченка,160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ський обласний магазин наочних посібників та учбового обладнан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Дніпровська, 6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„Чернігівський обласний навчально-виробничий центр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Шевченка, 160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комерційне підприємство "Облавтосервіс"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Миру, 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Чернігівкіно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Коцюбинського,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Діловий центр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 4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Готельно-туристичний комплекс „Придеснянський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Шевченка,9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дитячо-юнацька спортивна школа інвалідів” Чернігівської обласної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Шевченка, 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Чернігівспецсервіс” Чернігівської обласної ради 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е  підприємств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облагроліс” Чернігівської облас-ної ради в складі 18 дочірних підприємств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цюбинського, 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хмацьке районне дочірнє агролісогосподарське спеціалізоване підприємство “Бахмач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Я.Мудрого,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.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ицьке районне дочірнє агролісогосподарське спеціалізоване підприємство“Бобровиця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обровиц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Дзержинського,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е районне дочірнє агролісогосподарське спеціалізоване підприємство “Борз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Борзна, вул. Урицького,29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винське районне дочірнє агролісогосподарське  спеціалізоване підприємство “Варва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Варва, проспект Миру,1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е районне дочірнє агро- лісогосподарське спеціалізоване  підприємство „Городн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Городн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еніна,1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чнянське районне дочірнє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гролісогосподарське спеціалізоване підприємство “Ічнярайагролісництво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Ічня, вул. Червона площа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зелецьке районне дочірнє агролісогосподарське спеціалізоване підприємство “Козелецьрайагролісгосп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Коша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ське районне дочірнє агро- лісогосподарське спеціалізоване підприємство “Мен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Ме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Червоноармійська,23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е районне дочірнє агро- лісогосподарське  спеціалізоване підприємство “Ніжин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 Борзнянський шлях,5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вгород-Сіверське районне дочірнє агролісогосподарське 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овгород-Сіверськ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вгород-Сівер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лінейна,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сі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Вокзальна ,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пкинське районне дочірнє  агролісогосподарське спеціалізоване підприємство “Ріпки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Ріпки, вул.Лісова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е районне дочірнє агро- лісогосподарське спеціалізоване підприємство „Сосниця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осниц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ромислова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менівське районне дочірнє агролісогосподарське спеціалізоване підприємство „Семенівкарайагролісгосп” 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Семені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улок Свердлова,33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ібнянське районне дочірнє агро- лісогосподарське спеціалізоване підприємство “Срібнерайагролісництво”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рібне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еніна,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районне дочірнє агролісогосподарське  спеціалізоване підприємство”Талалаївкарайагролісництво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Талалаї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ролетарська, 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е районне дочірнє  агролісогосподарське спеціалізоване підприємство  “Чернігів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ий район, смт. Михайло-Коцюбинське, вул.Шевченка,1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е районне дочірнє агро- лісогосподарське спеціалізоване підприємство „Щорсрайагролісгосп”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Щор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Архітектурна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Ліки України” Чернігівської обласної ради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лікарняна аптека №206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“Надія”(м.Чернігів,проспект Миру,8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“Красносільська” (м.Чернігів,вул.Красносільського,73);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Чернігів, вул.Щорса,55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птечний склад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191(м.Чернігів, вул.Пирогова,1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91 (Варвинський район, смт.Ладан,вул.Миру,7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чний кіоск аптеки №99 (м.Черніг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расносільського,7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удівля (м.Бахмач,вул.Тиницька,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17 (м. Мена, вул. Шевченка, 74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Чернігів, вул.Щорса,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57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ка №56 (с. Озеряни, вул.Пушкіна,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аптека №58 (с.Антонівка, вул.Гагаріна,4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Варва, вул. Шевченка, 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4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44 (с.Тупичів, вул.Чернігівсь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1 (с.Ваганичі, вул.Кірова,9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6 (с. Мощенка, вул. Колгоспна,112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Городня, вул. Леніна,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1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33 (с.Карильське, вул.Центральна,17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4 (с.Покошичі, вул.Московська,7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2 (смт.Понорниця, вул.Гагаріна,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8 (с.Нехаївка,вул.Центральна,1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1 (с.Шабалинів, вул.Леніна,18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27 (с.Оболоння, вул.Кудрата-Суюнова,7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0 (с.Атюша, вул.Комсомольська,22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Короп, вул. Горького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8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№39(смт.Холми,вул.Воровського,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2 (с.Наумівка, вул.Шевченк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ка №110  (с.Перелюб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сі Українки, 31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Корюківка, вул.Вокзальн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8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71 (с.Салтикова Дівиця, вул.Шевченка,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3 (с.Ковчин, вул.Перемоги,1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62 (с.Дрімайлівка, пров.Перемоги,1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Куликівка, вул.Шевченка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альна міська аптека №200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іжин, вул. Озерна,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43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птека №86 (с.Грем’яч, вул.Радянська,9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2 (с.Дігтярівка, вул.Леніна,26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аптека №142 (с.Мамекино, вул.Центральна,16);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1 (с.Орлівка, вул.Центральна,2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69 (с.Буда-Вороб’ївка, вул.Леніна,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2 (с.Печенюги, вул.Центральна,16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вгород-Сіверський, вул.Леніна,1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ка №1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5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67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1 (с.Рудівка, вул.Кисленка,10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ка №70 (с. Переволочна, вул. Козацький шлях,50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ка №167 (с. Ряшки, вул.Кошового,1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аптека №69 (с. Яблунівк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птечний пункт (м. Прилуки, вул. Гвардійська, 88/2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Київська,339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9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83 (с.М.Листвен, вул.Зарічна,14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1 (смт.Добрянка, вул.Леніна,2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3 (смт.Любеч, вул.Радянська,4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 Ріп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вято-Миколаївська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37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6 (с.Авдіївка,вул.Сіверськ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 (с.Змітнєво, вул.Шевченка,5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осниця, вул.Освіти,2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50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72 (с.Жадове, вул.40 років Перемоги,3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4 (с.Костобобрів, вул.Шкільн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85 (с.Карповичі, вул.Центральна,96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90 с.Погорільці,вул.І.Франка,21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44 (с.Машеве, вул.Б.Хмельницького,3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Семенівка, вул.Самуйловича,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60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3 (с.Дігтярі, вул.Аптечна,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59 (с.Сокиринці, вул.Радянська,62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03 (с.Карпилівка, вул.Леніна,50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чний кіоск (смт.Срібне, вул.Леніна,86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Срібне, вул. Леніна, 48-а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аптека №151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95 (с.Красний Колядин, вул. 30-річчя Перемоги,18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птека №153(с.Березівка,вул.Шкільна,19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Талалївка,вул.Першотравнева,1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обласна рятувально-водолазна служб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Набережна,1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центр соціальних служб для сім’ї, дітей та молод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Шевченка, 2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Пошукове агентство по створенню науково-документальних серіалів “Книга пам’яті” та “Реабілітовані історією” Чернігівської обласної ради (оренда нерухомого май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 Черніг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тьмана Полуботка,6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школа вищої спортивної майстерності з ігрових видів спорту”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Щорса,6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а обласна школа вищої спортивної майстерності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проспект Миру, 19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дакція Чернігівської обласної молодіжної газети “Гарт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проспект Перемоги,62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організація "Регіональний фонд підтримки підприємництва по Чернігівській області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 Черніг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спект Миру, 49-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а установа "Фонд сприяння розвитку та впровадження енергозберігаючих технологій"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вул. Белінського, 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 Чернігівської обласної ради,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фонд підтрим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ого житлового будівництва на селі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Чернігів, вул. Малиновськог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-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омунального майна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Миру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Ніжин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іжин, вул.Подвойського,18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оціальний гуртожиток для дітей-сиріт та дітей позбавлених батьківського піклування” Чернігівської обласн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іжин, вул. Прилуцька, 12-б</w:t>
            </w:r>
          </w:p>
        </w:tc>
      </w:tr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рилуцьке міжміське 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Земська,4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Прилуцька міська друкарня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Прилуки, вул. Ярмаркова, 47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Новгород-Сіверське міжміське бюро технічної інвентаризації”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вгород-Сіверськ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оштова, 6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Чернігівський притулок для дітей служби у справах дітей Чернігівської обласно</w:t>
            </w:r>
            <w:r>
              <w:rPr>
                <w:bCs/>
                <w:lang w:val="uk-UA"/>
              </w:rPr>
              <w:t>ї державної адміністрації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Черніг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ул.Толстого,110-а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ентр реабілітації, оздоровлення та трудотерапії “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рай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Халявин, вул.Лісова,1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Дирекція будівництва Меморіального комплексу "Пам’яті Героїв Крут" Чернігівської обласної ради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ий район, с. Пам’ятне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Науково-методичний центр з випуску "Чернігівського тому енциклопедичного видання "Звід пам’яток історії та культури України" Чернігівської обласної ради (оренда нерухомого май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ул. Шевченка, 7 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міський дитячий заклад оздоровлення та відпочинку «Дивосвіт» Чернігівської обласної рад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район, смт. Седнів, вул. Шевченка, 89-а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“Регіональний консалтинговий центр”</w:t>
            </w:r>
            <w:r>
              <w:rPr/>
              <w:t xml:space="preserve"> </w:t>
            </w:r>
            <w:r>
              <w:rPr>
                <w:lang w:val="uk-UA"/>
              </w:rPr>
              <w:t xml:space="preserve"> Чернігівської обласної ради 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, вул. Шевченка,7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унальн</w:t>
            </w:r>
            <w:r>
              <w:rPr>
                <w:lang w:val="uk-UA"/>
              </w:rPr>
              <w:t>е</w:t>
            </w:r>
            <w:r>
              <w:rPr/>
              <w:t xml:space="preserve"> підприємств</w:t>
            </w:r>
            <w:r>
              <w:rPr>
                <w:lang w:val="uk-UA"/>
              </w:rPr>
              <w:t>о</w:t>
            </w:r>
            <w:r>
              <w:rPr/>
              <w:t xml:space="preserve"> „Видавництво Чернігівські оберег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Чернігів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ул. Бєлінського, 11 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Обласний палац спорту” Чернігівської обласної ради (процедура ліквідації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Чернігів, проспект Миру,4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49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комунального майна </w:t>
        <w:tab/>
        <w:t xml:space="preserve">            В.А. Сидоренко</w:t>
      </w:r>
    </w:p>
    <w:p>
      <w:pPr>
        <w:pStyle w:val="Normal"/>
        <w:tabs>
          <w:tab w:val="clear" w:pos="708"/>
          <w:tab w:val="left" w:pos="1545" w:leader="none"/>
          <w:tab w:val="left" w:pos="7035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</w:pPr>
    <w:rPr>
      <w:rFonts w:ascii="UkrainianAcademy;Courier New" w:hAnsi="UkrainianAcademy;Courier New" w:cs="UkrainianAcademy;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b/>
      <w:bCs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39:00Z</dcterms:created>
  <dc:creator>User1</dc:creator>
  <dc:description/>
  <cp:keywords/>
  <dc:language>en-US</dc:language>
  <cp:lastModifiedBy>User</cp:lastModifiedBy>
  <cp:lastPrinted>2013-11-20T14:55:00Z</cp:lastPrinted>
  <dcterms:modified xsi:type="dcterms:W3CDTF">2014-01-31T09:22:00Z</dcterms:modified>
  <cp:revision>15</cp:revision>
  <dc:subject/>
  <dc:title>П Е Р Е Л І К</dc:title>
</cp:coreProperties>
</file>